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77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6"/>
        <w:gridCol w:w="990"/>
        <w:gridCol w:w="442"/>
        <w:gridCol w:w="124"/>
        <w:gridCol w:w="300"/>
        <w:gridCol w:w="389"/>
        <w:gridCol w:w="442"/>
        <w:gridCol w:w="106"/>
        <w:gridCol w:w="336"/>
        <w:gridCol w:w="442"/>
        <w:gridCol w:w="265"/>
        <w:gridCol w:w="177"/>
        <w:gridCol w:w="442"/>
        <w:gridCol w:w="371"/>
        <w:gridCol w:w="71"/>
        <w:gridCol w:w="972"/>
        <w:gridCol w:w="760"/>
        <w:gridCol w:w="1183"/>
        <w:gridCol w:w="813"/>
        <w:gridCol w:w="601"/>
        <w:gridCol w:w="407"/>
        <w:gridCol w:w="64"/>
        <w:gridCol w:w="802"/>
        <w:gridCol w:w="1078"/>
        <w:gridCol w:w="743"/>
        <w:gridCol w:w="1113"/>
        <w:gridCol w:w="18"/>
        <w:gridCol w:w="405"/>
        <w:gridCol w:w="389"/>
        <w:gridCol w:w="54"/>
      </w:tblGrid>
      <w:tr>
        <w:trPr>
          <w:trHeight w:val="764" w:hRule="atLeast"/>
        </w:trPr>
        <w:tc>
          <w:tcPr>
            <w:tcW w:w="9702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073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18"/>
                <w:szCs w:val="18"/>
              </w:rPr>
              <w:t>ПРИЛОЖЕНИЕ 14</w:t>
              <w:br/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 и</w:t>
            </w:r>
            <w:r>
              <w:rPr>
                <w:rFonts w:cs="Times Uzb Roman;Times New Roman" w:ascii="Times Uzb Roman;Times New Roman" w:hAnsi="Times Uzb Roman;Times New Roman"/>
                <w:bCs/>
                <w:sz w:val="18"/>
                <w:szCs w:val="18"/>
              </w:rPr>
              <w:t xml:space="preserve">зменениям и дополнениям, вносимым в постановление «Об утверждении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форм налоговой отчетности»</w:t>
            </w:r>
          </w:p>
        </w:tc>
      </w:tr>
      <w:tr>
        <w:trPr>
          <w:trHeight w:val="187" w:hRule="atLeast"/>
        </w:trPr>
        <w:tc>
          <w:tcPr>
            <w:tcW w:w="9702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07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702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073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16"/>
                <w:szCs w:val="16"/>
              </w:rPr>
              <w:t>«ПРИЛОЖЕНИЕ № 7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16"/>
                <w:szCs w:val="16"/>
              </w:rPr>
              <w:t>к Расчету налога на добавленную стоимость</w:t>
            </w:r>
          </w:p>
        </w:tc>
      </w:tr>
      <w:tr>
        <w:trPr>
          <w:trHeight w:val="187" w:hRule="atLeast"/>
        </w:trPr>
        <w:tc>
          <w:tcPr>
            <w:tcW w:w="14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ИН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80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73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лист</w:t>
            </w:r>
            <w:r>
              <w:rPr>
                <w:rFonts w:cs="Times Uzb Roman;Times New Roman" w:ascii="Times Uzb Roman;Times New Roman" w:hAnsi="Times Uzb Roman;Times New Roman"/>
                <w:color w:val="FFFFFF"/>
                <w:sz w:val="16"/>
                <w:szCs w:val="16"/>
              </w:rPr>
              <w:t>…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7" w:leader="none"/>
              </w:tabs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9702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07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4775" w:type="dxa"/>
            <w:gridSpan w:val="30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РЕЕСТР </w:t>
              <w:br/>
              <w:t>счетов-фактур (документов, заменяющих счета-фактуры) по приобретенным товарам (работам, услугам)</w:t>
            </w:r>
          </w:p>
        </w:tc>
      </w:tr>
      <w:tr>
        <w:trPr>
          <w:trHeight w:val="187" w:hRule="atLeast"/>
        </w:trPr>
        <w:tc>
          <w:tcPr>
            <w:tcW w:w="9702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</w:r>
          </w:p>
        </w:tc>
        <w:tc>
          <w:tcPr>
            <w:tcW w:w="507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№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аименование поставщика</w:t>
            </w:r>
          </w:p>
        </w:tc>
        <w:tc>
          <w:tcPr>
            <w:tcW w:w="12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ИНН поставщика</w:t>
            </w:r>
          </w:p>
        </w:tc>
        <w:tc>
          <w:tcPr>
            <w:tcW w:w="10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3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autoSpaceDE w:val="false"/>
              <w:ind w:firstLine="103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счета-фактуры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ата счета-фактуры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Стоимость поставки (без НДС)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Сумма НДС</w:t>
            </w:r>
          </w:p>
        </w:tc>
        <w:tc>
          <w:tcPr>
            <w:tcW w:w="761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Из нее не подлежащая отнесению в зачет, в том числе: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2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приобретаемым основным средствам, нематериальным акти</w:t>
              <w:softHyphen/>
              <w:t>вам и объектам неза</w:t>
              <w:softHyphen/>
              <w:t>вершенного строи</w:t>
              <w:softHyphen/>
              <w:t>тельства, а также по имуществу, приобре</w:t>
              <w:softHyphen/>
              <w:t>таемому для передачи в финансовую аренду, включая лизинг</w:t>
            </w:r>
          </w:p>
        </w:tc>
        <w:tc>
          <w:tcPr>
            <w:tcW w:w="1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работам, услугам, стоимость которых, с учетом НДС, включается в стоимость основных средств, нематериальных активов и незавершенного строительства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94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безвозмездно полученным товарам, работам, услугам</w:t>
            </w:r>
          </w:p>
        </w:tc>
        <w:tc>
          <w:tcPr>
            <w:tcW w:w="1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1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имуществу, приобретаемому в целях осуществления расходов, не подлежащих вычету в соответствии со статьей 147 Налогового кодекс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2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8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стоимость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ДС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стоимость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ДС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стоимость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3" w:leader="none"/>
              </w:tabs>
              <w:autoSpaceDE w:val="false"/>
              <w:ind w:firstLine="27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ДС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1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стоимость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32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ДС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2</w:t>
            </w:r>
          </w:p>
        </w:tc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3</w:t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4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5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4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5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9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0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autoSpaceDE w:val="false"/>
              <w:ind w:firstLine="25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3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1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31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1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На начало отчетного периода* 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8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Итого: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8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Стоимость товаров (работ, услуг), сумма НДС по которым может приниматься к зачету (гр. 6 – гр. 8 – гр. 10 – гр. 12 – гр. 14)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61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8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Сумма НДС по приобретенным товарам (работам, услугам), используемая для расчета суммы НДС, принимаемой к зачету (гр. 7 – гр. 9 – гр. 11 – гр. 13 – гр. 15)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1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83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1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4245" w:type="dxa"/>
            <w:gridSpan w:val="28"/>
            <w:tcBorders/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римечания: реестр заполняется по счетам-фактурам (документам, заменяющим счета-фактуры), в которых выделен налог на добавленную стоимость.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По импортированным товарам, а также по работам (услугам), полученным от нерезидентов, местом реализации которых является Республика Узбекистан, </w:t>
              <w:br/>
              <w:t>указывается сумма НДС, фактически уплаченная в бюджет.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* Заполняется по данным итоговых строк (графы 6 и 7) из реестра за предыдущий отчетный период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836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1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836" w:type="dxa"/>
            <w:gridSpan w:val="10"/>
            <w:tcBorders/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Руководитель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1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836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подпись)</w:t>
            </w:r>
          </w:p>
        </w:tc>
        <w:tc>
          <w:tcPr>
            <w:tcW w:w="10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1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836" w:type="dxa"/>
            <w:gridSpan w:val="10"/>
            <w:tcBorders/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Главный бухгалтер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1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836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подпись)</w:t>
            </w:r>
          </w:p>
        </w:tc>
        <w:tc>
          <w:tcPr>
            <w:tcW w:w="10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1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836" w:type="dxa"/>
            <w:gridSpan w:val="10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М.П.».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4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16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1:00Z</dcterms:created>
  <dc:creator>Kazakov</dc:creator>
  <dc:description/>
  <cp:keywords/>
  <dc:language>en-US</dc:language>
  <cp:lastModifiedBy>Kazakov</cp:lastModifiedBy>
  <dcterms:modified xsi:type="dcterms:W3CDTF">2014-06-19T06:51:00Z</dcterms:modified>
  <cp:revision>4</cp:revision>
  <dc:subject/>
  <dc:title>Приложение 14</dc:title>
</cp:coreProperties>
</file>